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49002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29311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97550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